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９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令和２年１月１日付３１東中総取第４４８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事業化支援助成事業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高橋 由美</cp:lastModifiedBy>
  <cp:lastPrinted>2019-12-24T17:55:00Z</cp:lastPrinted>
  <dcterms:modified xsi:type="dcterms:W3CDTF">2019-12-24T09:03:00Z</dcterms:modified>
  <cp:revision>98</cp:revision>
  <dc:subject/>
  <dc:title/>
</cp:coreProperties>
</file>